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Migration Activity</w:t>
        <w:tab/>
        <w:tab/>
        <w:tab/>
        <w:t>Type Names Here:  Jasmine McInto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999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Google Images:  Type in Great Migration     Or other Websites you can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1:   What was the Great Migration? </w:t>
      </w:r>
      <w:r>
        <w:rPr/>
        <w:drawing>
          <wp:inline distT="0" distB="0" distL="0" distR="0">
            <wp:extent cx="2882900" cy="212280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8829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 http://www.intimeandplace.org/Great%20Migration/index.html_____________________________________</w:t>
      </w:r>
    </w:p>
    <w:p>
      <w:pPr>
        <w:pStyle w:val="Normal"/>
        <w:rPr/>
      </w:pPr>
      <w:r>
        <w:rPr/>
        <w:t xml:space="preserve">1 sentence explanation: The great Migration was when African Americans Migrated from the South to the North for a better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__http://www.intimeandplace.org/Great%20Migration/index.html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:    Why did people leave the South?  (Push Factors)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ab/>
      </w:r>
      <w:r>
        <w:rPr/>
        <w:drawing>
          <wp:inline distT="0" distB="0" distL="0" distR="0">
            <wp:extent cx="1993900" cy="1601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color w:val="0000FF"/>
          </w:rPr>
          <w:drawing>
            <wp:inline distT="0" distB="0" distL="0" distR="0">
              <wp:extent cx="2235200" cy="3187065"/>
              <wp:effectExtent l="0" t="0" r="0" b="0"/>
              <wp:docPr id="4" name="rg_hi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rg_hi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1" t="-15" r="-21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35200" cy="31870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drawing>
            <wp:inline distT="0" distB="0" distL="0" distR="0">
              <wp:extent cx="1258570" cy="1089025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3" t="-15" r="-13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58570" cy="1089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Style w:val="Rgctlv"/>
        </w:rPr>
      </w:pPr>
      <w:hyperlink r:id="rId8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http://oldweirdamerica.wordpress.com/category/ballads/ _______________________________________</w:t>
      </w:r>
    </w:p>
    <w:p>
      <w:pPr>
        <w:pStyle w:val="Normal"/>
        <w:rPr/>
      </w:pPr>
      <w:r>
        <w:rPr/>
        <w:t>1 sentence explanation: The reasons for the Great Migration was because of a bug called the Boll Weevil which wiped out all the cotton, also because of the injustice such as lyching. Also the fear of the K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http://oldweirdamerica.wordpress.com/category/ballads/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3:  What opportunities were available in the North?  (Pull Factors)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2561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http://kids.britannica.com/comptons/art-109679/Southern-blacks-who-migrated-northward-to-escape-repression-and-to  _______________________________________</w:t>
      </w:r>
    </w:p>
    <w:p>
      <w:pPr>
        <w:pStyle w:val="Normal"/>
        <w:rPr/>
      </w:pPr>
      <w:r>
        <w:rPr/>
        <w:t>1 sentence explanation: Since during this time the War was going on their was a lot of factory jobs for Blacks. Also their was a better life for families and more pay. 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where you found information: (Paste Website) http://kids.britannica.com/comptons/art-109679/Southern-blacks-who-migrated-northward-to-escape-repression-and-to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4:  What are some positive aspects of life for African Americans in the North?</w:t>
      </w:r>
    </w:p>
    <w:p>
      <w:pPr>
        <w:pStyle w:val="Normal"/>
        <w:rPr/>
      </w:pPr>
      <w:r>
        <w:rPr/>
        <w:t xml:space="preserve">(Pull Factor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1865" cy="23234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Paste Website Here http://quizlet.com/8000101/famous-people-6th-grade-sol-prep-flash-cards/ _______________________________________</w:t>
      </w:r>
    </w:p>
    <w:p>
      <w:pPr>
        <w:pStyle w:val="Normal"/>
        <w:rPr/>
      </w:pPr>
      <w:r>
        <w:rPr/>
        <w:t>1 sentence explanation: In the North their was more to offer. Education, jobs, better place</w:t>
      </w:r>
    </w:p>
    <w:p>
      <w:pPr>
        <w:pStyle w:val="Normal"/>
        <w:rPr/>
      </w:pPr>
      <w:r>
        <w:rPr/>
        <w:t>Source where you found information: (Paste Website)   _ http://quizlet.com/8000101/famous-people-6th-grade-sol-prep-flash-cards/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   What were some challenges in the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16211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813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</w:t>
      </w:r>
      <w:r>
        <w:rPr/>
        <w:drawing>
          <wp:inline distT="0" distB="0" distL="0" distR="0">
            <wp:extent cx="2109470" cy="16783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altoarizona.com/history-of-racist-us-law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orth Still still had Segregation and treat blacks like they were no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 Migration Letters.</w:t>
      </w:r>
    </w:p>
    <w:p>
      <w:pPr>
        <w:pStyle w:val="Normal"/>
        <w:rPr/>
      </w:pPr>
      <w:r>
        <w:rPr/>
        <w:t>http://www.gisforhistory.org/projects/greatmigration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um=1&amp;hl=en&amp;client=firefox-a&amp;sa=N&amp;rls=org.mozilla:en-US:official&amp;biw=1238&amp;bih=929&amp;tbm=isch&amp;tbnid=VCNIYbTfy3pi5M:&amp;imgrefurl=http://en.wikipedia.org/wiki/Lynching_in_the_United_States&amp;docid=AI6Pyc8PJiBnaM&amp;imgurl=http://upload.wikimedia.org/wikipedia/commons/thumb/4/4d/Lynching-1889.jpg/220px-Lynching-1889.jpg&amp;w=220&amp;h=314&amp;ei=f3ZOT-KyLoq-0QHm6bTBAg&amp;zoom=1&amp;iact=hc&amp;vpx=126&amp;vpy=128&amp;dur=1406&amp;hovh=251&amp;hovw=176&amp;tx=104&amp;ty=99&amp;sig=111363077072813786553&amp;page=1&amp;tbnh=146&amp;tbnw=108&amp;start=0&amp;ndsp=34&amp;ved=1t:429,r:0,s:0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google.com/imgres?um=1&amp;hl=en&amp;client=firefox-a&amp;sa=N&amp;rls=org.mozilla:en-US:official&amp;biw=1238&amp;bih=929&amp;tbm=isch&amp;tbnid=VCNIYbTfy3pi5M:&amp;imgrefurl=http://en.wikipedia.org/wiki/Lynching_in_the_United_States&amp;docid=AI6Pyc8PJiBnaM&amp;imgurl=http://upload.wikimedia.org/wikipedia/commons/thumb/4/4d/Lynching-1889.jpg/220px-Lynching-1889.jpg&amp;w=220&amp;h=314&amp;ei=f3ZOT-KyLoq-0QHm6bTBAg&amp;zoom=1&amp;iact=hc&amp;vpx=126&amp;vpy=128&amp;dur=1406&amp;hovh=251&amp;hovw=176&amp;tx=104&amp;ty=99&amp;sig=111363077072813786553&amp;page=1&amp;tbnh=146&amp;tbnw=108&amp;start=0&amp;ndsp=34&amp;ved=1t:429,r:0,s:0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altoarizona.com/history-of-racist-us-laws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26:00Z</dcterms:created>
  <dc:creator>Rick Davis</dc:creator>
  <dc:description/>
  <cp:keywords/>
  <dc:language>en-US</dc:language>
  <cp:lastModifiedBy>admin</cp:lastModifiedBy>
  <dcterms:modified xsi:type="dcterms:W3CDTF">2012-02-29T19:26:00Z</dcterms:modified>
  <cp:revision>2</cp:revision>
  <dc:subject/>
  <dc:title>Great Migration Activity</dc:title>
</cp:coreProperties>
</file>